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2082140436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290297469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859587573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948767055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